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871" w:right="680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4.12.2019 № 436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Система программных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494"/>
        <w:gridCol w:w="1466"/>
        <w:gridCol w:w="1313"/>
        <w:gridCol w:w="1146"/>
        <w:gridCol w:w="671"/>
        <w:gridCol w:w="616"/>
        <w:gridCol w:w="616"/>
        <w:gridCol w:w="616"/>
        <w:gridCol w:w="616"/>
        <w:gridCol w:w="616"/>
        <w:gridCol w:w="616"/>
        <w:gridCol w:w="616"/>
        <w:gridCol w:w="2572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е мероприятия, обеспечивающие выполнение задач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Исполните-л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-рования</w:t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, тыс. руб.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0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024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494"/>
        <w:gridCol w:w="1466"/>
        <w:gridCol w:w="1313"/>
        <w:gridCol w:w="1146"/>
        <w:gridCol w:w="671"/>
        <w:gridCol w:w="616"/>
        <w:gridCol w:w="616"/>
        <w:gridCol w:w="616"/>
        <w:gridCol w:w="616"/>
        <w:gridCol w:w="616"/>
        <w:gridCol w:w="616"/>
        <w:gridCol w:w="616"/>
        <w:gridCol w:w="2572"/>
      </w:tblGrid>
      <w:tr>
        <w:trPr>
          <w:tblHeader w:val="true"/>
          <w:trHeight w:val="16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521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оддержка в создании, содержании и развитии объектов благоустройства на территории муниципальных образований Рязанской област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ТЭК и ЖКХ Рязанской области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-терство ТЭК и ЖКХ Рязанской обла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767,986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757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66,326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39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39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/>
              <w:ind w:left="113" w:right="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36,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65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65,0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комплексного благоустройства муниципальных территорий, прилегающих к многоквартирным домам, в количестве не менее 21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реализации проектов по благоустройству не менее 33 общественных территорий; </w:t>
            </w:r>
          </w:p>
          <w:p>
            <w:pPr>
              <w:pStyle w:val="ConsPlus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доли</w:t>
            </w:r>
            <w:r>
              <w:rPr>
                <w:rFonts w:cs="Times New Roman" w:ascii="Times New Roman" w:hAnsi="Times New Roman"/>
                <w:lang w:eastAsia="en-US"/>
              </w:rPr>
              <w:t xml:space="preserve"> муниципальных образований Рязанской области, в которых улучшилась работа по развитию жилищно-коммунального хозяйства и благоустройству населенных пунктов, до 25%; </w:t>
              <w:br/>
            </w:r>
            <w:r>
              <w:rPr>
                <w:rFonts w:cs="Times New Roman" w:ascii="Times New Roman" w:hAnsi="Times New Roman"/>
              </w:rPr>
              <w:t xml:space="preserve">реализация мероприятий по содержанию и уборке территорий муниципальных образований в количестве не менее 14; </w:t>
              <w:br/>
              <w:t>введение в эксплуатацию программного продукта, направленного на вовлечение граждан в  решение вопросов городского хозяйства в количестве не менее 1</w:t>
            </w:r>
          </w:p>
        </w:tc>
      </w:tr>
      <w:tr>
        <w:trPr>
          <w:trHeight w:val="127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2"/>
              <w:jc w:val="center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492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492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9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2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275,786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2265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66,326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39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39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/>
              <w:ind w:left="113" w:right="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36,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65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65,0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4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ам муниципальных образований на поддержку муниципальных программ формирования современной городской среды, осуществляемую на условиях софинансирования из федерального бюджета, в том числе: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-во ТЭК и ЖКХ Рязанской области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терство ТЭК и ЖКХ Рязанской обла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699,647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699,647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544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544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4,947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4,947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ых на благоустройство дворовых территорий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ТЭК и ЖКХ Рязанской области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-терство ТЭК и ЖКХ Рязанской обла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ых на благоустройство общественных территорий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ТЭК и ЖКХ Рязанской области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ство ТЭК и ЖКХ Рязанской обла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99,647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99,647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44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44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4,947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4,947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ам муниципальных образований на благоустройство общественных территорий муниципальных образований Рязанской обла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ТЭК и ЖКХ Рязанской обла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-терство ТЭК и ЖКХ Рязанской обла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56,232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113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9589,905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66,326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униципальным образованиям Рязанской области на поддержку обустройства мест массового отдыха населения (городских парков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ТЭК и ЖКХ Рязанской области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-терство ТЭК и ЖКХ Рязанской обла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7,647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7,647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7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7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147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147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.4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мирование муниципальных образований </w:t>
            </w:r>
            <w:r>
              <w:rPr>
                <w:rFonts w:cs="Times New Roman" w:ascii="Times New Roman" w:hAnsi="Times New Roman"/>
                <w:spacing w:val="-2"/>
              </w:rPr>
              <w:t>Рязанской области –</w:t>
            </w:r>
            <w:r>
              <w:rPr>
                <w:rFonts w:cs="Times New Roman" w:ascii="Times New Roman" w:hAnsi="Times New Roman"/>
              </w:rPr>
              <w:t xml:space="preserve"> победителей областного конкурса на звание «Самый благоустроенный городской округ, городское (сельское) поселение Рязанской области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ТЭК и ЖКХ Рязанской обла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-терство ТЭК и ЖКХ Рязанской обла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ам муниципальных образований Рязанской области  на благоустройство территорий в местах проведения мероприятий, связанных с празднованием Нового 2020 г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ТЭК и ЖКХ Рязанской обла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-терство ТЭК и ЖКХ Рязанской обла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ам муниципальных образований на благоустройство общественных территорий муниципальных образований Рязанской области (за исключением содержания и уборки территорий муниципальных образований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ТЭК и ЖКХ Рязанской обла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-терство ТЭК и ЖКХ Рязанской обла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374,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9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39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36,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65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65,0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ам муниципальных образований на содержание и уборку территорий муниципальных образований Рязанской области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ТЭК и ЖКХ Рязанской обла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-терство ТЭК и ЖКХ Рязанской обла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70,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70,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ам муниципальных образований на поддержку в создании цифровой платформы вовлечения граждан в решение вопросов городского разви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ТЭК и ЖКХ Рязанской обла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-терство ТЭК и ЖКХ Рязанской обла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Реализация регионального проекта «Формирование современной городской среды в Рязанской области», направленного на достижение результатов реализации федерального проекта «Формирование комфортной городской среды»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ТЭК и ЖКХ Рязанской области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-терство ТЭК и ЖКХ Рязанской обла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448,1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170,18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282,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282,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/>
              <w:ind w:left="113" w:right="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712,7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2 проектов победителей Всероссийского конкурса лучших проектов создания комфортной городской среды в малых городах и исторических поселениях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е менее 96 мероприятий по благоустройству мест массового отдыха населения, общественных территорий муниципальных образований, предусмотренных государственными (муниципальными) программами формирования современной городской сред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2"/>
              <w:jc w:val="center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552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53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24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24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851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2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95,4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17,08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8,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8,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1,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ам муниципальных образований на поддержку муниципальных программ формирования современной городской среды, осуществляемую на условиях софинансирования из федерального бюджета, в том числе: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ТЭК и ЖКХ Рязанской области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ство ТЭК и ЖКХ Рязанской обла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322,78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322,78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53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53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*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9,68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9,68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ых на благоустройство дворовых территорий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ТЭК и ЖКХ Рязанской области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-терство ТЭК и ЖКХ Рязанской обла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46,332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46,332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72,94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72,94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*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3,389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3,389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ых на благоустройство общественных территорий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ТЭК и ЖКХ Рязанской области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ство ТЭК и ЖКХ Рязанской обла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76,451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76,451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280,1576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280,1576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*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6,293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6,293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ых дотаций бюджетам муниципальных образований Рязанской области для финансирования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ТЭК и ЖКХ Рязанской области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-терство ТЭК и ЖКХ Рязанской обла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47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47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7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7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ам муниципальных образований на поддержку муниципальных программ формирования современной городской среды, в том числе: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ЭК и ЖКХ Рязанской области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ство ТЭК и ЖКХ Рязанской обла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277,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282,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282,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712,7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499,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24,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24,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851,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*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8,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8,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8,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1,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ых на благоустройство дворовых территорий, осуществляемую на условиях софинансирования из федерального бюджет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ЭК и ЖКХ Рязанской области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-терство ТЭК и ЖКХ Рязанской обла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9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9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09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09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*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ых на благоустройство общественных территорий, осуществляемую на условиях софинансирования из федерального бюджет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ЭК и ЖКХ Рязанской области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-терство ТЭК и ЖКХ Рязанской обла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875,87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80,51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282,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712,7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258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190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14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24,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851,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*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97,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7,7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8,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1,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3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, </w:t>
            </w:r>
          </w:p>
          <w:p>
            <w:pPr>
              <w:pStyle w:val="ConsPlusNormal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8216,110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757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836,510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421,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42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/>
              <w:ind w:left="113" w:right="5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44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65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65,0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044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492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53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24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24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851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171,210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65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83,410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97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97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97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65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65,0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37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 Софинансирование в рамках федерального проекта.».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8. Целевые индикаторы эффективности исполнения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313"/>
        <w:gridCol w:w="1274"/>
        <w:gridCol w:w="1674"/>
        <w:gridCol w:w="1118"/>
        <w:gridCol w:w="1117"/>
        <w:gridCol w:w="978"/>
        <w:gridCol w:w="980"/>
        <w:gridCol w:w="1118"/>
        <w:gridCol w:w="977"/>
        <w:gridCol w:w="1049"/>
      </w:tblGrid>
      <w:tr>
        <w:trPr>
          <w:trHeight w:val="113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(базовый год)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</w:tr>
      <w:tr>
        <w:trPr>
          <w:trHeight w:val="2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</w:tr>
      <w:tr>
        <w:trPr>
          <w:trHeight w:val="2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площадь благоустроенных дворовых территор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 тыс. кв. 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7/4269,8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/ 4680,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/ 4701,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комплексных проектов благоустройства территорий муниципальных образований Рязанской области (нарастающим итого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униципальных образований Рязанской области, принимающих участие в конкурсе «Самый благоустроенный городской округ, городское (сельское) поселение Рязанской области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3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победителей Всероссийского конкурса лучших проектов создания комфортной городской среды в малых городах и исторических поселениях (нарастающим итого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территорий в местах проведения мероприятий, связанных с празднованием Нового 2020 г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дини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5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7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</w:t>
            </w:r>
          </w:p>
        </w:tc>
      </w:tr>
      <w:tr>
        <w:trPr>
          <w:trHeight w:val="2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содержанию и уборке территорий муниципальных образований Ряза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дини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 менее 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</w:tr>
      <w:tr>
        <w:trPr>
          <w:trHeight w:val="2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ний Рязанской области, на территории которых  введен в эксплуатацию программный продукт, направленный на вовлечение граждан в решение вопросов городского хозяй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дини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 менее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</w:tr>
      <w:tr>
        <w:trPr>
          <w:trHeight w:val="10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гионального проекта «Формирование современной городской среды в Рязанской области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313"/>
        <w:gridCol w:w="1274"/>
        <w:gridCol w:w="1674"/>
        <w:gridCol w:w="1118"/>
        <w:gridCol w:w="1117"/>
        <w:gridCol w:w="978"/>
        <w:gridCol w:w="980"/>
        <w:gridCol w:w="1118"/>
        <w:gridCol w:w="977"/>
        <w:gridCol w:w="1049"/>
      </w:tblGrid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</w:tr>
      <w:tr>
        <w:trPr>
          <w:trHeight w:val="2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.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победителей Всероссийского конкурса лучших проектов создания комфортной городской среды в малых городах и исторических поселениях (нарастающим итого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дини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.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родов с благоприятной городской сред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дини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3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5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5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6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7 </w:t>
            </w:r>
          </w:p>
        </w:tc>
      </w:tr>
      <w:tr>
        <w:trPr>
          <w:trHeight w:val="2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.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мероприятий по благоустройству, предусмотренных государственными (муниципальными) программами формирования современной городской среды (нарастающим итого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дини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15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4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68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96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96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6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37"/>
        <w:jc w:val="both"/>
        <w:outlineLvl w:val="0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871" w:right="680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0764  2</w:t>
          </w:r>
          <w:r>
            <w:rPr>
              <w:rFonts w:cs="Times New Roman" w:ascii="Times New Roman" w:hAnsi="Times New Roman"/>
              <w:position w:val="-14"/>
            </w:rPr>
            <w:t>3</w:t>
          </w:r>
          <w:r>
            <w:rPr>
              <w:rFonts w:cs="Times New Roman" w:ascii="Times New Roman" w:hAnsi="Times New Roman"/>
              <w:position w:val="-14"/>
              <w:lang w:val="en-US"/>
            </w:rPr>
            <w:t>.12.2019 11:14:48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44:00Z</dcterms:created>
  <dc:creator>Малашкевич А.С.</dc:creator>
  <dc:description/>
  <cp:keywords/>
  <dc:language>en-US</dc:language>
  <cp:lastModifiedBy>Дягилева М.А.</cp:lastModifiedBy>
  <cp:lastPrinted>2019-12-24T12:54:00Z</cp:lastPrinted>
  <dcterms:modified xsi:type="dcterms:W3CDTF">2019-12-25T06:24:00Z</dcterms:modified>
  <cp:revision>45</cp:revision>
  <dc:subject/>
  <dc:title>Приложение</dc:title>
</cp:coreProperties>
</file>